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sz w:val="28"/>
          <w:szCs w:val="28"/>
        </w:rPr>
        <w:t xml:space="preserve">Приложение 3 к решению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31.05.2013  №40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еречень программных мероприятий, условия и 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направлены на комплексное решение поставленных задач в течение всего срока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таблице 2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сельскохозяйственным товаропроизводителям города (за исключением государственных (муниципальных) учреждений) (далее – получател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на безвозмездной и безвозвратной основе за счет средств бюджета города по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озмещение части затрат на приобретение сельскохозяйственной техники, оборудования, оснащения и приспособлений для развития сельского хозяйства и рыбной отрасл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озмещение части затрат на приобретение репродуктивных сельскохозяйственных животных; </w:t>
      </w:r>
    </w:p>
    <w:p>
      <w:pPr>
        <w:pStyle w:val="1"/>
        <w:widowControl w:val="false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возмещение части затрат на содержание маточного поголовья сельскохозяйственных животных (коров, козо(овце) маток,  конемат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раты на приобретение включают документально подтвержденные затраты на приобретение и на оплату услуг по доставке от места приобретения до города Нижневартовска с учетом оплаты услуг на страхование имущества при транспортиров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я на приобретение сельскохозяйственной техники, оборудования, оснащения и приспособлений для развития сельского хозяйства и рыбной отрасли предоставляется получателям, кроме индивидуальных предпринимателей и крестьянских (фермерских) хозяйств, имеющих право на получение субсидии на развитие материально-технической базы малых форм хозяйствования из бюджета города за счет субвенции из бюджета Ханты-Мансийского автономного округа - Югры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sz w:val="28"/>
          <w:szCs w:val="28"/>
        </w:rPr>
        <w:t>Размер субсидии на приобретение сельскохозяйственной техники, оборудования, оснащения и приспособлений для развития сельского хозяйства и рыбной отрасли составляет не более 50% от затрат на приобретение и не может превышать 500 тыс. рублей в год для одного получателя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sz w:val="28"/>
          <w:szCs w:val="28"/>
        </w:rPr>
        <w:t>Размер субсидии на приобретение репродуктивных сельскохозяйственных животных составляет не более 50% от затрат на приобретение и не может превышать 60 тыс. рублей в год для одного получателя.</w:t>
      </w:r>
      <w:r>
        <w:rPr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и превышении размера субсидии над суммой средств, предусмотренных в бюджете города на текущий год на выплату субсидий по соответствующим направлениям, размер субсидии определяется в пределах суммы бюджетных средств по соответствующему направлению. </w:t>
      </w:r>
    </w:p>
    <w:p>
      <w:pPr>
        <w:pStyle w:val="1"/>
        <w:widowControl w:val="false"/>
        <w:autoSpaceDE w:val="false"/>
        <w:ind w:firstLine="708"/>
        <w:jc w:val="both"/>
        <w:rPr/>
      </w:pPr>
      <w:r>
        <w:rPr>
          <w:b w:val="false"/>
          <w:szCs w:val="28"/>
          <w:lang w:eastAsia="en-US"/>
        </w:rPr>
        <w:t>Субсидия</w:t>
      </w:r>
      <w:r>
        <w:rPr>
          <w:b w:val="false"/>
          <w:lang w:eastAsia="en-US"/>
        </w:rPr>
        <w:t xml:space="preserve"> </w:t>
      </w:r>
      <w:r>
        <w:rPr>
          <w:b w:val="false"/>
          <w:szCs w:val="28"/>
        </w:rPr>
        <w:t xml:space="preserve">на возмещение части затрат на содержание маточного поголовья животных предоставляется </w:t>
      </w:r>
      <w:r>
        <w:rPr>
          <w:b w:val="false"/>
          <w:szCs w:val="28"/>
          <w:lang w:eastAsia="en-US"/>
        </w:rPr>
        <w:t>на одну голову в год в размере:</w:t>
      </w:r>
      <w:r>
        <w:rPr>
          <w:lang w:eastAsia="en-US"/>
        </w:rPr>
        <w:t xml:space="preserve"> </w:t>
      </w:r>
      <w:r>
        <w:rPr>
          <w:b w:val="false"/>
          <w:szCs w:val="28"/>
        </w:rPr>
        <w:t>коров - 10 000 рублей; козо(овце) маток  - 700 рублей; конематок - 3 000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е субсидий приостанавливается в случае полного освоения лимитов бюджетных ассигнований, предусмотренных в бюджете города на текущий финансовый год.</w:t>
      </w:r>
    </w:p>
    <w:p>
      <w:pPr>
        <w:pStyle w:val="1"/>
        <w:widowControl w:val="false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ным распорядителем бюджетных средств по предоставлению субсидий является администрация города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бсидии предоставляются в заявительном порядке. </w:t>
      </w:r>
      <w:r>
        <w:rPr>
          <w:sz w:val="28"/>
          <w:szCs w:val="28"/>
        </w:rPr>
        <w:t xml:space="preserve">Один получатель </w:t>
      </w:r>
      <w:r>
        <w:rPr>
          <w:sz w:val="28"/>
          <w:szCs w:val="28"/>
          <w:lang w:eastAsia="en-US"/>
        </w:rPr>
        <w:t>вправе обратиться за получением субсидии не более одного раза в год по каждому из направлени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ние заявления о предоставлении субсидии и принятие решения о предоставлении субсидии (об отказе в предоставлении субсидии) осуществляется комиссией по предоставлению субсидий сельскохозяйственным товаропроизводителям из бюджета города </w:t>
      </w:r>
      <w:r>
        <w:rPr>
          <w:sz w:val="28"/>
          <w:szCs w:val="28"/>
          <w:lang w:eastAsia="en-US"/>
        </w:rPr>
        <w:t xml:space="preserve">не позднее 30 календарных дней со дня регистрации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редоставления субсидий, Положение о комиссии по предоставлению субсидий сельскохозяйственным товаропроизводителям из бюджета города и ее состав утверждаются постановлением администрации города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программных мероприятий долгосрочной целевой программы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Развитие агропромышл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а на территории города Нижневартовска на 2013-2015 годы</w:t>
      </w:r>
      <w:r>
        <w:rPr>
          <w:b/>
          <w:sz w:val="28"/>
          <w:szCs w:val="28"/>
        </w:rPr>
        <w:t>"</w:t>
      </w:r>
    </w:p>
    <w:p>
      <w:pPr>
        <w:pStyle w:val="1"/>
        <w:widowControl w:val="false"/>
        <w:autoSpaceDE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6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642"/>
        <w:gridCol w:w="2410"/>
        <w:gridCol w:w="851"/>
        <w:gridCol w:w="993"/>
        <w:gridCol w:w="993"/>
        <w:gridCol w:w="992"/>
        <w:gridCol w:w="1273"/>
        <w:gridCol w:w="49"/>
        <w:gridCol w:w="2927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1"/>
              <w:widowControl w:val="false"/>
              <w:autoSpaceDE w:val="false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Мероприят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и </w:t>
            </w:r>
          </w:p>
          <w:p>
            <w:pPr>
              <w:pStyle w:val="1"/>
              <w:widowControl w:val="false"/>
              <w:autoSpaceDE w:val="false"/>
              <w:ind w:left="601" w:hanging="601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мероприятий</w:t>
            </w:r>
            <w:r>
              <w:rPr>
                <w:b w:val="false"/>
                <w:bCs/>
                <w:sz w:val="20"/>
              </w:rPr>
              <w:t xml:space="preserve"> </w:t>
            </w:r>
          </w:p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Программы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Финансовые затраты на реализацию</w:t>
            </w:r>
          </w:p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Программы (тыс. рублей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  <w:p>
            <w:pPr>
              <w:pStyle w:val="1"/>
              <w:widowControl w:val="false"/>
              <w:autoSpaceDE w:val="false"/>
              <w:ind w:left="-110" w:right="-108" w:hanging="0"/>
              <w:rPr/>
            </w:pPr>
            <w:r>
              <w:rPr>
                <w:bCs/>
                <w:sz w:val="20"/>
              </w:rPr>
              <w:t>финансирования</w:t>
            </w:r>
          </w:p>
          <w:p>
            <w:pPr>
              <w:pStyle w:val="1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ые </w:t>
            </w:r>
          </w:p>
          <w:p>
            <w:pPr>
              <w:pStyle w:val="11"/>
              <w:widowControl/>
              <w:ind w:left="-11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Создание условий для устойчивого развития сельского хозяйства и рыбной отрасли города, повышение конкурентоспособност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ции, произведенной предприятиями агропромышленного комплекса города Нижневартовска</w:t>
            </w:r>
          </w:p>
        </w:tc>
      </w:tr>
      <w:tr>
        <w:trPr/>
        <w:tc>
          <w:tcPr>
            <w:tcW w:w="1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1. Создание общих условий для функционирования сельского хозяйства и рыбной отрасли в город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Предоставление субсидий сельскохозяйственным товаропроизводителям города (за исключением государственных (муниципальных) учреждений) по направления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управление по потребительскому рынку администрации города 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7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гор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ельскохозяйственных товаропроизводителей города на 2 единицы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численности работающих в сельскохозяйственном производстве на 4,9%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беспеченности населения города по отношению к нормативу потребления мясом местного производства до 5%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на возмещение части затрат на приобретение сельскохозяйственной техники, оборудования, оснащения и приспособлений для развития сельского хозяйства и рыбной отрасли </w:t>
            </w:r>
            <w:bookmarkStart w:id="0" w:name="_GoBack"/>
            <w:bookmarkEnd w:id="0"/>
          </w:p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управление по потребительскому рынку администрации города 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ода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ельскохозяйственной техники не менее чем на 5 единиц к уровню 2012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08"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- на возмещение части затрат на приобретение репродуктивных сельскохозяйственных животны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управление по потребительскому рынку администрации г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орода 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оголовья крупного рогатого скота, мелкого рогатого скота, лошадей, свиней на 6%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 уровню 2012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- на возмещение части затрат на содержание маточного поголовья сельскохозяйственных животных по ставке за одну голову в год:</w:t>
            </w:r>
          </w:p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коровы - 10 000 рублей; </w:t>
            </w:r>
          </w:p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- козо(овце) матки - 700 рублей;</w:t>
            </w:r>
          </w:p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- конематки - 3 000 рубл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управление по потребительскому рынку администрации г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szCs w:val="20"/>
              </w:rPr>
              <w:t>получение дополнительного объема сельскохозяйственной продукци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ми товаропроизводителями город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к уровню 2012 года</w:t>
            </w:r>
            <w:r>
              <w:rPr>
                <w:sz w:val="20"/>
                <w:szCs w:val="20"/>
              </w:rPr>
              <w:t xml:space="preserve">: мяса (скота и птицы) в живом весе - 35,8 т; </w:t>
            </w:r>
            <w:r>
              <w:rPr>
                <w:sz w:val="20"/>
              </w:rPr>
              <w:t>молока - 30,6 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сультирование по вопросам выбора земельных участков для ведения сельскохозяйственной деятельности и процедуры оформления права на земельные участки</w:t>
            </w:r>
          </w:p>
          <w:p>
            <w:pPr>
              <w:pStyle w:val="11"/>
              <w:widowControl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партамент муниципальной собственности и земельных            ресурсов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 xml:space="preserve">повышение уровня информированности сельскохозяйственных товаропроизводителей в области правовых и экономических отношений 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08" w:right="-108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color w:val="0070C0"/>
                <w:sz w:val="20"/>
              </w:rPr>
            </w:pPr>
            <w:r>
              <w:rPr>
                <w:sz w:val="20"/>
              </w:rPr>
              <w:t xml:space="preserve">Итого </w:t>
            </w:r>
            <w:r>
              <w:rPr>
                <w:bCs/>
                <w:sz w:val="20"/>
              </w:rPr>
              <w:t>по задач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color w:val="0070C0"/>
                <w:sz w:val="20"/>
              </w:rPr>
            </w:pPr>
            <w:r>
              <w:rPr>
                <w:b w:val="false"/>
                <w:color w:val="0070C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 0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 7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Создание условий для расширения рынка сельскохозяйственной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азание содействия в предоставлении торговых мест для продажи сельскохозяйственной продукции, произведенной гражданами, ведущими крестьянские (фермерские) хозяйства, личные подсобные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управление по потребительскому рынку администрации г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местной сельскохозяйственной продукции на рынок гор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4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действия в организации участия сельскохозяйственных товаропроизводителей города в выставках-ярмарках продукции местных товаропроизводителей городского, регионального, федерального уровн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продвижение местной сельскохозяйственной продукции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 xml:space="preserve">увеличение ассортимента выпускаемой рыбопродукции не менее чем на 10 наименований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08" w:right="-108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color w:val="0070C0"/>
                <w:sz w:val="20"/>
              </w:rPr>
            </w:pPr>
            <w:r>
              <w:rPr>
                <w:sz w:val="20"/>
              </w:rPr>
              <w:t xml:space="preserve">Итого </w:t>
            </w:r>
            <w:r>
              <w:rPr>
                <w:bCs/>
                <w:sz w:val="20"/>
              </w:rPr>
              <w:t>по задач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color w:val="0070C0"/>
                <w:sz w:val="20"/>
              </w:rPr>
            </w:pPr>
            <w:r>
              <w:rPr>
                <w:b w:val="false"/>
                <w:color w:val="0070C0"/>
                <w:sz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/>
            </w:pPr>
            <w:r>
              <w:rPr>
                <w:sz w:val="20"/>
              </w:rPr>
              <w:t xml:space="preserve">Задача 3. Формирование благоприятного общественного мнения и повышение престижа сельскохозяйственной деятельности </w:t>
            </w:r>
          </w:p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городского конкурса среди сельскохозяйственных товаропроизводителей города и граждан, зарегистрированных и осуществляющих производство сельскохозяйственной продукции на территории города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авление по потребительскому рынку администрации города,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сс-служба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</w:t>
            </w:r>
          </w:p>
          <w:p>
            <w:pPr>
              <w:pStyle w:val="1"/>
              <w:widowControl w:val="false"/>
              <w:autoSpaceDE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формирование благоприятного общественного мнения и повышение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естижа сельскохозяйственной деятельности</w:t>
            </w:r>
          </w:p>
        </w:tc>
      </w:tr>
      <w:tr>
        <w:trPr>
          <w:trHeight w:val="12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sz w:val="20"/>
                <w:szCs w:val="20"/>
              </w:rPr>
              <w:t>Проведение социологического исследования методом очного интервью с жителями города и руководителями организаций, осуществляющих производство и реализацию сельскохозяйственной и рыбной продукции, и главами крестьянских (фермерских) хозя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нализа общественного мнения 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од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оценка:</w:t>
            </w:r>
          </w:p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- спроса жителей города на продукцию, произведенную сельскохозяйственными товаропроизводителями города;</w:t>
            </w:r>
          </w:p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общественного мнения о проблемах, сдерживающих развитие сельскохозяйственной отрасли в городе и путях их решения</w:t>
            </w:r>
          </w:p>
        </w:tc>
      </w:tr>
      <w:tr>
        <w:trPr>
          <w:trHeight w:val="2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Проведение конференций, совещаний, "круглых столов" и других мероприятий в области сельскохозяйственной дея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 xml:space="preserve">проведение не менее 3-х мероприятий в год, направленных на формирование благоприятного общественного мнения и повышение престижа сельскохозяйственной деятельности  </w:t>
            </w:r>
          </w:p>
        </w:tc>
      </w:tr>
      <w:tr>
        <w:trPr>
          <w:trHeight w:val="16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sz w:val="20"/>
                <w:szCs w:val="20"/>
              </w:rPr>
              <w:t>Оказание информационной, методической, консультативной поддержки в области сельскохозяйстве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, департамент муниципальной собственности и земельных            ресурсов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повышение уровня информированности в области правовых и экономических отношений  </w:t>
            </w:r>
          </w:p>
        </w:tc>
      </w:tr>
      <w:tr>
        <w:trPr>
          <w:trHeight w:val="4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Публикация в средствах массовой информации, на официальном сайте органов местного самоуправления города Нижневартовска материалов, связанных с реализацией 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ind w:right="-52" w:hanging="0"/>
              <w:jc w:val="both"/>
              <w:rPr/>
            </w:pPr>
            <w:r>
              <w:rPr>
                <w:sz w:val="20"/>
                <w:szCs w:val="20"/>
              </w:rPr>
              <w:t>управление по потребительскому рынку администрации города,</w:t>
            </w:r>
          </w:p>
          <w:p>
            <w:pPr>
              <w:pStyle w:val="11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сс-служба администраци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/>
            </w:pPr>
            <w:r>
              <w:rPr>
                <w:b w:val="false"/>
                <w:sz w:val="20"/>
              </w:rPr>
              <w:t>не требует финансиров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формирование благоприятного общественного мнения и повышение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престижа сельскохозяйственной деятельности  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b w:val="false"/>
                <w:b w:val="false"/>
                <w:color w:val="0070C0"/>
                <w:sz w:val="20"/>
              </w:rPr>
            </w:pPr>
            <w:r>
              <w:rPr>
                <w:sz w:val="20"/>
              </w:rPr>
              <w:t xml:space="preserve">Итого </w:t>
            </w:r>
            <w:r>
              <w:rPr>
                <w:bCs/>
                <w:sz w:val="20"/>
              </w:rPr>
              <w:t>по задач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b w:val="false"/>
                <w:b w:val="false"/>
                <w:color w:val="0070C0"/>
                <w:sz w:val="20"/>
                <w:szCs w:val="20"/>
              </w:rPr>
            </w:pPr>
            <w:r>
              <w:rPr>
                <w:b w:val="false"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3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Cs/>
                <w:sz w:val="20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/>
            </w:pPr>
            <w:r>
              <w:rPr>
                <w:sz w:val="20"/>
              </w:rPr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 200,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19:00Z</dcterms:created>
  <dc:creator>Карюгина МВ</dc:creator>
  <dc:description/>
  <cp:keywords/>
  <dc:language>en-US</dc:language>
  <cp:lastModifiedBy>Карюгина МВ</cp:lastModifiedBy>
  <cp:lastPrinted>2013-06-04T10:08:00Z</cp:lastPrinted>
  <dcterms:modified xsi:type="dcterms:W3CDTF">2013-06-04T06:17:00Z</dcterms:modified>
  <cp:revision>4</cp:revision>
  <dc:subject/>
  <dc:title/>
</cp:coreProperties>
</file>